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sieur 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table : 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gent titulaire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rveillance Voie Publique</w:t>
        <w:tab/>
        <w:tab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………….., le 27 septembre 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right"/>
        <w:rPr/>
      </w:pPr>
      <w:r>
        <w:rPr/>
        <w:tab/>
      </w:r>
      <w:r>
        <w:rPr>
          <w:rFonts w:cs="Arial" w:ascii="Arial" w:hAnsi="Arial"/>
        </w:rPr>
        <w:t>Monsieur le Président du ………………….</w:t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t : candidature au 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sieur le Présiden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tant agent titulaire de la fonction publique territoriale, je souhaiterais postuler pour l’un des postes du 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 suis aujourd’hui en recherche d’une mutation. J’ambitionnerais un poste d’agent en relation avec le droit en matière de prévention et de surveillan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 ailleurs, j’étudierai toutes propositions de poste que vous pourriez me faire, même avec un profil différen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s le cas où vous donneriez un avis favorable à cette demande de mutation, je me tiens à votre disposition pour un entretien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sdetex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 vous prie de croire, Monsieur le Président, en l’expression de ma considération distinguée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onsieur ……………………..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-Bold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Verdana-Bold;Times New Roman" w:hAnsi="Verdana-Bold;Times New Roman" w:eastAsia="Arial Unicode MS" w:cs="Arial Unicode M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8"/>
      <w:szCs w:val="20"/>
    </w:rPr>
  </w:style>
  <w:style w:type="paragraph" w:styleId="Corpsdetexte3">
    <w:name w:val="Corps de texte 3"/>
    <w:basedOn w:val="Normal"/>
    <w:qFormat/>
    <w:pPr>
      <w:autoSpaceDE w:val="false"/>
      <w:spacing w:before="100" w:after="100"/>
    </w:pPr>
    <w:rPr>
      <w:rFonts w:ascii="Verdana" w:hAnsi="Verdana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0:28:00Z</dcterms:created>
  <dc:creator>ass</dc:creator>
  <dc:description/>
  <dc:language>en-US</dc:language>
  <cp:lastModifiedBy>seb</cp:lastModifiedBy>
  <dcterms:modified xsi:type="dcterms:W3CDTF">2006-10-29T15:42:00Z</dcterms:modified>
  <cp:revision>62</cp:revision>
  <dc:subject/>
  <dc:title/>
</cp:coreProperties>
</file>